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359994765"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834496917"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584172411"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374039934"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445541051"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060991590"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2010110241"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151893891"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236222065"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64846931"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680788448"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404388678"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524450955"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828699544"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133836732"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464011847"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972194560"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609149458"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066195367"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203687171"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580872177"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634217042"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081429343"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584115959"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68376999"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639898222"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918462302"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425187312"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327138452"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843110381"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2103906959"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84125081"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851380313"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334106315"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